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 Aleksandrowski w imieniu którego działa – Zespół Szkół Nr 1 Centrum Kształcenia Praktycznego w Aleksandrowie Kujawskim ul. Wyspiańskiego 4, 87-700 Aleksandrów Kujawsk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kładane na podstawie art. 117 ust. 4 pzp 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Częściowa rozbiórka budynku ID 4296 wraz z zabezpieczeniem ściany łącznika budynku przy ul. Wyspiańskiego 4, 87-700 Aleksandrów Kujawsk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, </w:t>
      </w:r>
      <w:r>
        <w:rPr>
          <w:rFonts w:cs="Times New Roman" w:ascii="Times New Roman" w:hAnsi="Times New Roman"/>
          <w:bCs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bCs/>
          <w:sz w:val="24"/>
          <w:szCs w:val="24"/>
        </w:rPr>
        <w:t>Powiat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Aleksandrowsk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 imieniu którego działa Zespół Szkół Nr 1 Centrum Kształcenia Praktyczn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14833410"/>
      <w:bookmarkEnd w:id="0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14833410"/>
      <w:bookmarkEnd w:id="1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Data; kwalifikowany podpis elektroniczny lub podpis zaufany lub podpis osobist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14:00Z</dcterms:created>
  <dc:creator>Zamowienia Publiczne</dc:creator>
  <dc:description/>
  <cp:keywords/>
  <dc:language>en-US</dc:language>
  <cp:lastModifiedBy>Dorota</cp:lastModifiedBy>
  <cp:lastPrinted>2025-07-22T12:48:00Z</cp:lastPrinted>
  <dcterms:modified xsi:type="dcterms:W3CDTF">2025-07-22T21:46:00Z</dcterms:modified>
  <cp:revision>2</cp:revision>
  <dc:subject/>
  <dc:title/>
</cp:coreProperties>
</file>